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lanning visi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extBody"/>
        <w:spacing w:before="0" w:after="0"/>
        <w:rPr/>
      </w:pPr>
      <w:r>
        <w:rPr/>
        <w:t>Groupe A 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"/>
        <w:gridCol w:w="2552"/>
        <w:gridCol w:w="1984"/>
      </w:tblGrid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13h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Mathi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irmer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. Lacou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 F. M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Bilhaut / M.Jouv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?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0 au bâtiment 208                                                              14h5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 Ferr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Magu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 &amp; Couple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5h1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Secrétariat 208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5h3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Haissin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5h45-16h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Groupe B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"/>
        <w:gridCol w:w="2552"/>
        <w:gridCol w:w="1984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3h40-13h5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4h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4h1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8 au bâtiment 200                                                              14h3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 Magu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Ferr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                                                               15h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?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Bilhaut / M.Jouv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F. M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25</w:t>
            </w:r>
          </w:p>
        </w:tc>
      </w:tr>
      <w:tr>
        <w:trPr>
          <w:trHeight w:val="26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irmer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. Lacou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3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4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Mathi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5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5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6h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Times" w:cs="StarSymbol;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Times New Roman" w:hAnsi="StarSymbol;Times New Roman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StarSymbol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Times New Roman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38:00Z</dcterms:created>
  <dc:creator>Ronic Chiche</dc:creator>
  <dc:description/>
  <dc:language>en-US</dc:language>
  <cp:lastModifiedBy>Bruno MANSOUX</cp:lastModifiedBy>
  <cp:lastPrinted>2006-11-24T16:01:00Z</cp:lastPrinted>
  <dcterms:modified xsi:type="dcterms:W3CDTF">2007-12-11T07:38:00Z</dcterms:modified>
  <cp:revision>2</cp:revision>
  <dc:subject/>
  <dc:title>Journée de présentation du LAL</dc:title>
</cp:coreProperties>
</file>